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1270</wp:posOffset>
                </wp:positionV>
                <wp:extent cx="5767705" cy="521335"/>
                <wp:effectExtent l="0" t="0" r="0" b="0"/>
                <wp:wrapNone/>
                <wp:docPr id="1" name="Skupina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7560" cy="521280"/>
                          <a:chOff x="0" y="0"/>
                          <a:chExt cx="5767560" cy="52128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55600" y="7560"/>
                            <a:ext cx="1911960" cy="5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4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644480" y="0"/>
                            <a:ext cx="2145600" cy="52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Obrázok 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34920"/>
                            <a:ext cx="1490400" cy="48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Skupina 7" style="position:absolute;margin-left:-0.75pt;margin-top:-0.1pt;width:454.15pt;height:41.05pt" coordorigin="-15,-2" coordsize="9083,82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6057;top:10;width:3010;height:7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ID="Picture 4" stroked="f" o:allowincell="f" style="position:absolute;left:2575;top:-2;width:3378;height:82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ID="Obrázok 4" stroked="f" o:allowincell="f" style="position:absolute;left:-15;top:53;width:2346;height:76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Žiadosť o povolenie vykonania zmeny v zmluve o poskytnutí nenávratného finančného príspevku (významnejšia zmena projektu)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2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311"/>
        <w:gridCol w:w="2311"/>
      </w:tblGrid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1. Identifikácia prijímateľa a Zmluvy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ijímateľa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IČO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IČ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ídlo prijímateľa</w:t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Číslo Zmluvy o NFP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Kód projektu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 žiadosti o zmenu</w:t>
            </w:r>
          </w:p>
        </w:tc>
      </w:tr>
      <w:tr>
        <w:trPr>
          <w:trHeight w:val="251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ojektu</w:t>
            </w:r>
          </w:p>
        </w:tc>
      </w:tr>
      <w:tr>
        <w:trPr>
          <w:trHeight w:val="268" w:hRule="atLeast"/>
        </w:trPr>
        <w:tc>
          <w:tcPr>
            <w:tcW w:w="9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360"/>
        <w:rPr/>
      </w:pPr>
      <w:r>
        <w:rPr>
          <w:sz w:val="22"/>
          <w:szCs w:val="22"/>
        </w:rPr>
        <w:t>Týmto žiadam o vykonanie nasledovnej zmeny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/>
        <w:t>:</w:t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2. Pôvod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pôvodné znenie Zmluvy.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>V prípade veľkého rozsahu údajov sa môže uviesť odkaz na príslušné časti Zmluvy, ktoré obsahujú pôvodné znenie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3. Navrhované znenie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 tejto časti sa uvádza samotné navrhované znenie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V prípade veľkého rozsahu údajov sa môže uviesť odkaz na samostatnú prílohu žiadosti o zmenu, ktorá obsahuje navrhované znenie. 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154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4. Zdôvodnenie žiadosti o zmenu</w:t>
            </w:r>
          </w:p>
        </w:tc>
      </w:tr>
      <w:tr>
        <w:trPr>
          <w:trHeight w:val="7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pisuje sa dôvod zmeny. Súčasťou zdôvodnenia je aj odkaz na. osobitné prílohy žiadosti o zmenu, ktoré bližšie odôvodňujú potrebu vykonania zmeny v súlade s posudzovanými kritériami významnejšej zmeny uvedenými v Príručke pre prijímateľa v časti týkajúcej sa zmenového konani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ijímateľ predovšetkým odôvodní vplyv zmeny na dosiahnutie stanovených cieľov a merateľných ukazovateľov projektu (najmä tých s príznakom, resp. tých veličín, ktoré boli kľúčové z hľadiska posudzovania podmienok poskytnutia príspevku, resp. hodnotenia projektu v konaní o ŽoNFP).</w:t>
            </w:r>
          </w:p>
        </w:tc>
      </w:tr>
      <w:tr>
        <w:trPr>
          <w:trHeight w:val="1487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228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5. Základné aspekty navrhovanej zmeny</w:t>
            </w:r>
          </w:p>
        </w:tc>
      </w:tr>
      <w:tr>
        <w:trPr>
          <w:trHeight w:val="111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 tejto časti sa pomocou kontrolných otázok posúdi celkový dopad zmeny predovšetkým na dosiahnutie cieľov projektu, merateľné ukazovatele projektu a rozpočet projektu.</w:t>
            </w:r>
          </w:p>
        </w:tc>
      </w:tr>
      <w:tr>
        <w:trPr>
          <w:trHeight w:val="2205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Má navrhovaná zmena projektu vplyv na: </w:t>
            </w:r>
          </w:p>
          <w:p>
            <w:pPr>
              <w:pStyle w:val="Normal"/>
              <w:ind w:left="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výzvy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rušenie podmienok daných Zmluvou o NFP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osiahnutie cieľov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rateľné ukazovatele projektu?</w:t>
            </w:r>
          </w:p>
          <w:p>
            <w:pPr>
              <w:pStyle w:val="Odsekzoznamu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ozpočet projektu?</w:t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 relevantné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3"/>
            </w:r>
          </w:p>
          <w:p>
            <w:pPr>
              <w:pStyle w:val="Odsekzoznamu"/>
              <w:ind w:lef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dodržanie podmienok príslušnej schémy štátnej pomoci/pomoci </w:t>
            </w:r>
            <w:r>
              <w:rPr>
                <w:rFonts w:cs="Arial Narrow" w:ascii="Arial Narrow" w:hAnsi="Arial Narrow"/>
                <w:i/>
                <w:sz w:val="20"/>
                <w:szCs w:val="20"/>
              </w:rPr>
              <w:t xml:space="preserve">de minimis? 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a výsledky verejného obstarávani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rijímateľ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partnera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aktivít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výdavkov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oprávnenosť miesta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armonogramu realizácie projektu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4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rekročenie celkovej dĺžky realizácie hlavných aktivít projektu (ak je vo výzve/vyzvaní, resp. v zmluve o NFP stanovený maximálny limit)?</w:t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 Podpis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Titul, meno a priezvisko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štatutárneho orgánu/zástupcu prijímateľa: 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Podpis štatutárneho orgánu/zástupcu prijímateľa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Miesto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Dátum podpisu: 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833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ind w:left="180" w:hanging="18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.Zoznam príloh k žiadosti o zmenu zmluv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caps/>
                <w:sz w:val="20"/>
                <w:szCs w:val="20"/>
              </w:rPr>
              <w:footnoteReference w:id="4"/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.č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prílohy</w:t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5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6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7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8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.</w:t>
            </w:r>
          </w:p>
        </w:tc>
        <w:tc>
          <w:tcPr>
            <w:tcW w:w="8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281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t xml:space="preserve">Príručka pre prijímateľa </w:t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sz w:val="20"/>
        <w:szCs w:val="20"/>
        <w:lang w:val="en-US" w:eastAsia="en-US"/>
      </w:rPr>
      <w:t xml:space="preserve">Verzia č.: 1.0                       </w:t>
    </w:r>
    <w:r>
      <w:rPr>
        <w:rStyle w:val="PageNumber"/>
        <w:sz w:val="20"/>
        <w:szCs w:val="20"/>
      </w:rPr>
      <w:tab/>
    </w:r>
  </w:p>
  <w:p>
    <w:pPr>
      <w:pStyle w:val="Footer"/>
      <w:tabs>
        <w:tab w:val="left" w:pos="690" w:leader="none"/>
        <w:tab w:val="center" w:pos="4356" w:leader="none"/>
        <w:tab w:val="center" w:pos="4536" w:leader="none"/>
        <w:tab w:val="right" w:pos="9072" w:leader="none"/>
      </w:tabs>
      <w:ind w:right="360" w:hanging="0"/>
      <w:rPr/>
    </w:pPr>
    <w:r>
      <w:rPr>
        <w:lang w:val="en-US" w:eastAsia="en-US"/>
      </w:rPr>
      <w:tab/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pr.: adresy, harmonogramu realizácie činností, atď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vyplní len v prípade relevantnosti</w:t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rijímateľ uvedie relevantné prílohy, ktoré prikladá k žiadost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n-US" w:eastAsia="en-US"/>
      </w:rPr>
    </w:pPr>
    <w:r>
      <w:rPr>
        <w:lang w:val="en-US" w:eastAsia="en-US"/>
      </w:rPr>
      <w:tab/>
      <w:tab/>
    </w:r>
    <w:r>
      <w:rPr>
        <w:sz w:val="22"/>
        <w:szCs w:val="22"/>
        <w:lang w:val="en-US" w:eastAsia="en-US"/>
      </w:rPr>
      <w:t>Príloha č.2</w:t>
    </w:r>
  </w:p>
  <w:p>
    <w:pPr>
      <w:pStyle w:val="Normal"/>
      <w:rPr>
        <w:sz w:val="22"/>
        <w:szCs w:val="22"/>
        <w:lang w:val="en-US" w:eastAsia="en-US"/>
      </w:rPr>
    </w:pPr>
    <w:r>
      <w:rPr>
        <w:sz w:val="22"/>
        <w:szCs w:val="2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sz w:val="22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TextpoznmkypodiarouChar">
    <w:name w:val="Text poznámky pod čiarou Char"/>
    <w:qFormat/>
    <w:rPr>
      <w:lang w:val="sk-SK" w:bidi="ar-SA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mniPage2">
    <w:name w:val="OmniPage #2"/>
    <w:basedOn w:val="Normal"/>
    <w:qFormat/>
    <w:pPr>
      <w:spacing w:lineRule="exact" w:line="320"/>
    </w:pPr>
    <w:rPr>
      <w:rFonts w:ascii="Garamond" w:hAnsi="Garamond" w:cs="Garamond"/>
      <w:sz w:val="20"/>
      <w:szCs w:val="20"/>
      <w:lang w:val="en-GB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/>
  </w:style>
  <w:style w:type="paragraph" w:styleId="CharCharCharChar">
    <w:name w:val="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5:12:00Z</dcterms:created>
  <dc:creator/>
  <dc:description/>
  <dc:language>en-US</dc:language>
  <cp:lastModifiedBy/>
  <dcterms:modified xsi:type="dcterms:W3CDTF">2016-02-02T15:12:00Z</dcterms:modified>
  <cp:revision>1</cp:revision>
  <dc:subject/>
  <dc:title/>
</cp:coreProperties>
</file>